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武汉屈臣氏个人用品商店有限公司黄石分公司：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你单位于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0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经审查，该申请符合《中华人民共和国劳动法》和《湖北省企业实行不定时工作制和综合计算工时工作制审批管理办法》的规定，本局予以受理。依据《中华人民共和国行政许可法》第三十八条第一款之规定，本局决定准予许可，具体内容如下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一、同意你单位以下岗位（工种）实行不定时工作制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、店经理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    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人； 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、高级店经理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人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、高级美容顾问督导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ind w:firstLine="627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二、同意你单位以下岗位（工种）实行综合计算工时工作制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、护肤专家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人；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、店铺副经理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人；</w:t>
      </w:r>
    </w:p>
    <w:p>
      <w:pPr>
        <w:pStyle w:val="Normal"/>
        <w:ind w:left="638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、高级顾客服务专员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人；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、高级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美容顾问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人；       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5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、彩妆师      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人；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6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、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美容顾问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 xml:space="preserve">。    </w:t>
      </w:r>
    </w:p>
    <w:p>
      <w:pPr>
        <w:pStyle w:val="Normal"/>
        <w:ind w:firstLine="645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三、实施时间：</w:t>
      </w:r>
    </w:p>
    <w:p>
      <w:pPr>
        <w:pStyle w:val="Normal"/>
        <w:ind w:firstLine="645"/>
        <w:rPr>
          <w:rFonts w:ascii="仿宋_GB2312" w:hAnsi="仿宋_GB2312" w:eastAsia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5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个工作日，并严格按照本决定许可的范围执行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本次许可实施时间自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0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1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日起至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02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日止，实施期满需要继续实行的，应在期满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30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四、有关要求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希望你单位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根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18-11-02T10:28:00Z</cp:lastPrinted>
  <dcterms:modified xsi:type="dcterms:W3CDTF">2023-07-17T01:10:39Z</dcterms:modified>
  <cp:revision>32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C8EF9FC5F42519E188D5D9C0F70D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